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– 2017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35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5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14BT2048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35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>METABOLIC ENGINEERING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35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84"/>
        <w:gridCol w:w="6634"/>
        <w:gridCol w:w="1170"/>
        <w:gridCol w:w="1080"/>
      </w:tblGrid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 Div.</w:t>
            </w:r>
          </w:p>
        </w:tc>
        <w:tc>
          <w:tcPr>
            <w:tcW w:w="66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utcome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Elucidate concerted feedback regulation and cumulative feedback regulation with a neat flow char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Demonstrate how Davis and replica plate technique are employed in the isolation of auxotrophic strai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09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Enumerate the significance of metabolic flux analysis in metabolic engineering with suitable illustr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fate of pyruvate formed in glycolysis during aerobic condi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Enumerating the principle of metabolic engineering for the production of glutamic aci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Enlist the applications of secondary metabolit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1009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Illustrate the biosynthetic pathways and regulation for production of purine nucleotide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Articulate the metabolic pathway manipulations for the enhancement of vitamin with suitable illustr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09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Elaborate on trophophase -idiophase relationship with their regulatory method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Explain repression and induction with appropriate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Outline the process of bioconversion of antibiotics with a neat flow char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Explain how bioconversions are important in synthesis of new produc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009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Discuss on the types of mycotoxins. Add a note on their effect on human healt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Appraise the types of biotransformation reactions with appropriate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21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202" w:right="-90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Elaborate on the isolation of mutants that do not produce feedback inhibitors or represso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008" w:right="27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5:09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6-16T06:23:00Z</dcterms:modified>
  <cp:revision>8</cp:revision>
  <dc:subject/>
  <dc:title/>
</cp:coreProperties>
</file>